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540" w:hanging="35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ΡΤΗΜΑ Β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ΚΟΝΟΜΙΚΗ ΠΡΟΣΦΟΡΑ</w:t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ind w:right="113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3030" w:leader="none"/>
        </w:tabs>
        <w:ind w:right="113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</w:t>
      </w:r>
      <w:r>
        <w:rPr/>
        <w:t>ΥΠΟΔΕΙΓΜΑ ΟΙΚΟΝΟΜΙΚΗΣ ΠΡΟΣΦΟΡΑ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1701"/>
        <w:gridCol w:w="1984"/>
        <w:gridCol w:w="18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ΓΡΑΦΗ ΕΙΔΟΥ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Ο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ΟΝΑΔΟΣ ΧΩΡΙΣ Φ.Π.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ΧΩΡΙΣ Φ.Π.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Σακούλες αποκομιδής απορριμμάτων πλαστικές μαύρες γίγας (1.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90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κούλες αποκομιδής απορριμμάτων πλαστικές για καλαθάκι γραφείου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(50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55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υγγαρίστρες επαγγελματικές χωρίς κοντάρι μικροϊνών με λωρίδες (χρωματιστέ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υγγαράκια κουζίν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Πανάκια καθαρισμού μικροϊνών (36Χ38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ούπες μικρές γενικής χρή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γρό απορρυπαντικό δαπέδου χωρίς ξέβγαλμα με άρωμα λεμόν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ειροπετσέτες 100% λευκασμένος χημικός πολτό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υγείας 100% λευκασμένος χημικός πολτός, καθαρό βάρος 70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 xml:space="preserve"> και μήκος ρολού 20,5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κουζίνας 100% λευκασμένος χημικός πολτός, δίφυλλο, καθαρό βάρος 380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 xml:space="preserve"> και μήκος 35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Γάντια </w:t>
            </w:r>
            <w:r>
              <w:rPr>
                <w:rFonts w:cs="Arial" w:ascii="Arial" w:hAnsi="Arial"/>
                <w:lang w:val="en-US"/>
              </w:rPr>
              <w:t>Large</w:t>
            </w:r>
            <w:r>
              <w:rPr>
                <w:rFonts w:cs="Arial" w:ascii="Arial" w:hAnsi="Arial"/>
              </w:rPr>
              <w:t xml:space="preserve"> μιας χρήσης βινιλίου χωρίς πού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Χλωρίνη παχύρευστη τύπου </w:t>
            </w:r>
            <w:r>
              <w:rPr>
                <w:rFonts w:cs="Arial" w:ascii="Arial" w:hAnsi="Arial"/>
                <w:lang w:val="en-US"/>
              </w:rPr>
              <w:t>KLINEX</w:t>
            </w:r>
            <w:r>
              <w:rPr>
                <w:rFonts w:cs="Arial" w:ascii="Arial" w:hAnsi="Arial"/>
              </w:rPr>
              <w:t xml:space="preserve"> ή Ισοδύνα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γρό καθαρισμού τουαλέτας (απολυμαντικό, βακτηριοκτόνο και αποσμητικ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βακτηριδιακό υγρό καθαρισμού χεριώ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υγγαρίστρες μικρές μικροϊνών με λωρίδ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άδος απορριμμάτων αλουμινίου 5</w:t>
            </w: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ρρυπαντικό  τζαμιών τύπου ΑΖΑΧ ή Ισοδύνα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ότσι καθαρισμού επαγγελματικό μονό με καλαθάκι 32</w:t>
            </w: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κετέζα 60αρα με κοντάρι και μεταλλική βά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κετέζα 60αρα χωρίς κοντάρ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έσα στυψίματος για επαγγελματικό καρότσι σφουγγαρίσματος με χερούλι αλουμινί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λικό Σύνολο χωρίς Φ.Π.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.Π.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974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ΗΜΕΡΟΜΗΝΙΑ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ΥΠΟΓΡΑΦΗ &amp; ΣΦΡΑΓΙΔΑ 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</w:rPr>
        <w:t>ΤΟΥ ΝΟΜΙΜΟΥ ΕΚΠΡΟΣΩΠΟΥ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12:00Z</dcterms:created>
  <dc:creator>User</dc:creator>
  <dc:description/>
  <cp:keywords/>
  <dc:language>en-US</dc:language>
  <cp:lastModifiedBy>User</cp:lastModifiedBy>
  <dcterms:modified xsi:type="dcterms:W3CDTF">2025-09-17T11:13:00Z</dcterms:modified>
  <cp:revision>1</cp:revision>
  <dc:subject/>
  <dc:title>ΠΑΡΑΡΤΗΜΑ Β΄</dc:title>
</cp:coreProperties>
</file>